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выполнение подрядных работ по проектной докумен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bCs/>
          <w:iCs/>
          <w:sz w:val="28"/>
          <w:szCs w:val="28"/>
        </w:rPr>
        <w:t>Реконструкция сети КТВ г. Уфа, ЖЭУ №9, 33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3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данных и требова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троитель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ети КТВ ограниченная пересечением улиц пр. Октября, Бр. Кадомцевых, Р. Зорге, 50 лет СССР обслуживаемых ЖЭУ № 9, 33.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объекта, сооруж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абонентам кабельной сети многопрограммного телевизионного сигнала в г. Уфа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 ОАО «Башинформсвязь»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ечаемый размер капитальных влож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работ (без учета материалов и оборудования), без НДС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домовой распределительной сети кабельного телевидения – 799 260 (семьсот девяносто девять тысяч двести шестьдесят) рублей – 92 жилых дома, 3 806 точек подключения.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строительства: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объекта – 7.06.2015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рядной организ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подрядной организации по итогам рассмотрения запроса предложений подрядчиков на комиссии.</w:t>
            </w:r>
          </w:p>
        </w:tc>
      </w:tr>
      <w:tr>
        <w:trPr>
          <w:trHeight w:val="1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характеризующие мощность объекта сооруж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охозяйств г. Уфа – 92 жилых дома, 3806 потенциальных абонентов - точек подключения (пользователей услуг КТВ по технологии мультисервисной сети </w:t>
            </w:r>
            <w:r>
              <w:rPr>
                <w:sz w:val="26"/>
                <w:szCs w:val="26"/>
                <w:lang w:val="en-US"/>
              </w:rPr>
              <w:t>FTTB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треб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ind w:left="0" w:firstLine="1"/>
              <w:jc w:val="both"/>
              <w:rPr/>
            </w:pPr>
            <w:r>
              <w:rPr>
                <w:sz w:val="26"/>
                <w:szCs w:val="26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ind w:left="0" w:firstLine="1"/>
              <w:jc w:val="both"/>
              <w:rPr/>
            </w:pPr>
            <w:r>
              <w:rPr>
                <w:sz w:val="26"/>
                <w:szCs w:val="26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ind w:left="0" w:firstLine="1"/>
              <w:jc w:val="both"/>
              <w:rPr/>
            </w:pPr>
            <w:r>
              <w:rPr>
                <w:sz w:val="26"/>
                <w:szCs w:val="26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работ на СКТВ с контрольными измерениями на выходе ТВ устройства для канала: СК-1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работ на СКТВ с контрольными измерениями на выходе ТВ устройства для канала: ТВК-61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работ на СКТВ с контрольными измерениями на выходе ТВ устройства для цифрового канала на частоте 434 МГц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работ на СКТВ с контрольными измерениями входного уровня оптического сигнала с предыдущего узла, уровень выходного сигнала на следующий узел и уровень сигнала на входе оптического приёмника ОУ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ить по п.п. 4.1.–4.4. исполнительную документацию с приложением протоколов измерений и параметров линий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ка коаксиального ТВ кабеля в разъемы и подключение к оборудованию, диаметр оболочки кабеля до 20 мм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, проверка затухания и подключение шнура станционного соединительного в оптическом шкафу связ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Выполнить строительно-монтажные работы по строительству линейно-кабельных сооружений связи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 Монтаж делителей – 140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 Монтаж ответвителей – 785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 Монтаж оконцованных оптических сплиттеров в шкафах ШПД – 123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 Монтаж оптических соединительных шнуров – 50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5.5 Произвести монтаж оптических кроссов в полной комплектации с оптическими разъёмами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APC</w:t>
            </w:r>
            <w:r>
              <w:rPr>
                <w:sz w:val="26"/>
                <w:szCs w:val="26"/>
              </w:rPr>
              <w:t xml:space="preserve"> по адре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у: Зорге, 24 и Зорге, 26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6"/>
                <w:szCs w:val="26"/>
              </w:rPr>
              <w:t>5.6 Проложить кабель ОКЛЖ-ВС-8 – 120 м. между д.Зорге, 24 и Зорге, 26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 Монтаж разъемов, т.е. разделка коаксиального ТВ кабеля в разъемы и подключение к оборудованию, диаметр оболочки кабеля до 20 мм – 1695 шт. (разъем F829/11U, разъем F для кабеля RG11 резьбовой с центральным пином)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 Монтаж коробок типа АК-1 для размещения пассивного оборудования сети КТВ – 834 шт.;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 Монтаж нагрузка 75 Ом – 339 шт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 Прокладка кабеля связи RG-11 (без троса) – 14830,0 м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9 Подвеска кабеля связи </w:t>
            </w:r>
            <w:r>
              <w:rPr>
                <w:sz w:val="26"/>
                <w:szCs w:val="26"/>
                <w:lang w:val="en-US"/>
              </w:rPr>
              <w:t>RG</w:t>
            </w:r>
            <w:r>
              <w:rPr>
                <w:sz w:val="26"/>
                <w:szCs w:val="26"/>
              </w:rPr>
              <w:t>-11 (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тросом) – 336,0 м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 Монтаж и настройка оптических приемников – 94 шт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 Монтаж шкафов для размещения оптических абонентских узлов доступа коллективного приема телевидения по адресу: Р. Зорге, 24 – 1 шт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5.14 Установка межэтажных труб ПВХ – 501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Срок гарантии нормальной и бесперебойной работы – 24 месяца со дня ввода объекта в эксплуатац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. Пусконаладочные работы.</w:t>
            </w:r>
          </w:p>
          <w:p>
            <w:pPr>
              <w:pStyle w:val="Normal"/>
              <w:ind w:firstLine="365"/>
              <w:rPr/>
            </w:pPr>
            <w:r>
              <w:rPr>
                <w:i/>
                <w:sz w:val="24"/>
                <w:szCs w:val="24"/>
              </w:rPr>
              <w:t>24.5. Пусконаладочные работы коммутационных аппаратов</w:t>
            </w:r>
            <w:r>
              <w:rPr>
                <w:i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сварочных аппаратов, рефлектометров,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ставить исполнительную техническую документацию с приложением протоколов измерений и параметров линий, схем прокладки кабелей связи, установка шкафов, коробок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тапы реконструкции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ести в 2 этап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6"/>
                <w:szCs w:val="26"/>
              </w:rPr>
              <w:t>Этап 1. Строительство ВОЛС сети кабельного телевидения, монтаж пассивных элементов КРС сети до 7.06.2015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6"/>
                <w:szCs w:val="26"/>
              </w:rPr>
              <w:t>Этап 2. Реконструкция ДРС КТВ по мере готовности ВОЛС в домах – до 7.06.2015 г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ое лиц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л</w:t>
            </w:r>
            <w:r>
              <w:rPr>
                <w:sz w:val="26"/>
                <w:szCs w:val="26"/>
                <w:lang w:val="en-US"/>
              </w:rPr>
              <w:t>. 8-347-221-11-2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: e.farrahova@bashtel.r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КС ЦТЭ ОАО «Башинформсвязь» - Хайретдинов А.Р. Тел. 8-347-221-54-2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13:00Z</dcterms:created>
  <dc:creator>v.habiakhmetov</dc:creator>
  <dc:description/>
  <cp:keywords/>
  <dc:language>en-US</dc:language>
  <cp:lastModifiedBy>e.farrahova</cp:lastModifiedBy>
  <cp:lastPrinted>2014-03-21T15:57:00Z</cp:lastPrinted>
  <dcterms:modified xsi:type="dcterms:W3CDTF">2015-03-19T04:50:00Z</dcterms:modified>
  <cp:revision>9</cp:revision>
  <dc:subject/>
  <dc:title>СОГЛАСОВАНО</dc:title>
</cp:coreProperties>
</file>